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8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8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XEROX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Phaser 302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R02773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Phaser 3117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R0115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977"/>
        <w:gridCol w:w="148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Phaser 332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6R023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Phaser 3330 / WorkCentre 3335 / 334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6R036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Phaser 3330 / WorkCentre 3335 / 334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1R005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WorkCentre 332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6R023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6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orient="landscape" w:w="16838" w:h="11906"/>
      <w:pgMar w:left="1134" w:right="992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3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3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8:35:00Z</cp:lastPrinted>
  <dcterms:modified xsi:type="dcterms:W3CDTF">2020-04-22T07:30:00Z</dcterms:modified>
  <cp:revision>138</cp:revision>
  <dc:subject/>
  <dc:title/>
</cp:coreProperties>
</file>