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360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4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4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wraz z dostawą materiałów eksploatacyjnych oraz akcesoriów do urządzeń drukujących dla potrzeb jednostek Policji w garnizonie mazowieckim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la  urządzeń ,,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HP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Standard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refabrykowany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olor LaserJet 3600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black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6470A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olor LaserJet 360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6471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olor LaserJet 360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6472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Color LaserJet 360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6473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P Laserjet 1010/1012/1018/1020/1022n/1505/3015/3020/3030/3050/3052/3055/M1005mfp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612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LaserJet 1200/122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X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7115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LaserJet 1320/339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X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5949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LaserJet P1005/P1006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35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435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LaserJet P1606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278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LaserJet P1102/P1102W/M1130/M1132MFP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E285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LaserJet Pro M227FD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o wysokiej wydajnośc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X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230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LaserJet Pro M227FD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ęben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232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LaseJet P2035d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505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LaserJet P300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51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7551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LaserJet Pro M125A MFP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283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M254D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czarn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X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540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M254D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y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203X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541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M254D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yello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X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542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M254D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ner magent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X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543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M402DNE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226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8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5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20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pisemnego zamówienia (zapotrzebowania)</w:t>
      </w:r>
      <w:r>
        <w:rPr>
          <w:rFonts w:cs="Tahoma" w:ascii="Tahoma" w:hAnsi="Tahoma"/>
          <w:b/>
          <w:color w:val="000000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8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oferowania dłuższego niż 8 dni terminu dostawy częściowej oferta wykonawcy zostanie odrzucona jako niezgodna z SIWZ.</w:t>
      </w:r>
    </w:p>
    <w:p>
      <w:pPr>
        <w:pStyle w:val="Normal"/>
        <w:ind w:left="426"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eastAsia="Arial Narrow" w:cs="Arial Narrow" w:ascii="Arial Narrow" w:hAnsi="Arial Narrow"/>
          <w:i/>
          <w:w w:val="99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owany przez Wykonawcę materiał refabrykowany (dopuszczony jedynie w pozycjach w których ujęte materiały chronione są Prawem Patentowym) w kryterium oceny ofert Zamawiający będzie traktował jak zamiennik.</w:t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orient="landscape" w:w="16838" w:h="11906"/>
      <w:pgMar w:left="1134" w:right="992" w:gutter="0" w:header="0" w:top="1276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7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7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7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7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7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7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09:54:00Z</cp:lastPrinted>
  <dcterms:modified xsi:type="dcterms:W3CDTF">2020-04-22T07:28:00Z</dcterms:modified>
  <cp:revision>136</cp:revision>
  <dc:subject/>
  <dc:title/>
</cp:coreProperties>
</file>