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360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6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6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wraz z dostawą materiałów eksploatacyjnych oraz akcesoriów do urządzeń drukujących dla potrzeb jednostek Policji w garnizonie mazowieckim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la  urządzeń ,,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LEXMARK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Standard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refabrykowany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C522/530dn/534dn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zarny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5220KS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C522/530dn/534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(komplet 4 szt.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53034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C530dn/534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 belt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X357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C522/530dn/534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zużyty 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52025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xmark C734/C736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734A1C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xmark C734/C736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734A1M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xmark C734/C736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734A1Y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xmark C734/C736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black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734A1K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xmark C734/C736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światłoczuły zestaw 4 szt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734X24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E12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6S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E12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6XW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xmark E260/E260dn/E360dn/E46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260A11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E260/E260dn/E360dn/E46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260X22G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MS410dn/MS415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wysokowydajn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F0XA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MS410dn/MS415dn/MX31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F0ZA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5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15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pisemnego zamówienia (zapotrzebowania)</w:t>
      </w:r>
      <w:r>
        <w:rPr>
          <w:rFonts w:cs="Tahoma" w:ascii="Tahoma" w:hAnsi="Tahoma"/>
          <w:b/>
          <w:color w:val="000000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8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oferowania dłuższego niż 8 dni terminu dostawy częściowej oferta wykonawcy zostanie odrzucona jako niezgodna z SIWZ.</w:t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eastAsia="Arial Narrow" w:cs="Arial Narrow" w:ascii="Arial Narrow" w:hAnsi="Arial Narrow"/>
          <w:i/>
          <w:w w:val="99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owany przez Wykonawcę materiał refabrykowany (dopuszczony jedynie w pozycjach w których ujęte materiały chronione są Prawem Patentowym) w kryterium oceny ofert Zamawiający będzie traktował jak zamiennik.</w:t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6"/>
      <w:type w:val="nextPage"/>
      <w:pgSz w:orient="landscape" w:w="16838" w:h="11906"/>
      <w:pgMar w:left="1134" w:right="992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6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6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6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6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6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08:34:00Z</cp:lastPrinted>
  <dcterms:modified xsi:type="dcterms:W3CDTF">2020-04-22T07:29:00Z</dcterms:modified>
  <cp:revision>136</cp:revision>
  <dc:subject/>
  <dc:title/>
</cp:coreProperties>
</file>