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276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10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10</w:t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cs="Arial" w:ascii="Arial" w:hAnsi="Arial"/>
          <w:color w:val="000000"/>
        </w:rPr>
        <w:t xml:space="preserve">Zakup  wraz z dostawą materiałów eksploatacyjnych oraz akcesoriów </w:t>
      </w:r>
      <w:r>
        <w:rPr>
          <w:rFonts w:cs="Arial" w:ascii="Arial" w:hAnsi="Arial"/>
        </w:rPr>
        <w:t xml:space="preserve">do urządzeń drukujących </w:t>
      </w:r>
      <w:r>
        <w:rPr>
          <w:rFonts w:cs="Arial" w:ascii="Arial" w:hAnsi="Arial"/>
          <w:color w:val="000000"/>
        </w:rPr>
        <w:t xml:space="preserve">dla potrzeb jednostek Policji garnizonu mazowieckiego </w:t>
      </w:r>
    </w:p>
    <w:p>
      <w:pPr>
        <w:pStyle w:val="Standard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o podwyższonej punktacji dla oferowanych materiałów eksploatacyjnych polecanych przez Producenta </w:t>
      </w:r>
      <w:r>
        <w:rPr>
          <w:rFonts w:cs="Arial" w:ascii="Arial" w:hAnsi="Arial"/>
          <w:b/>
          <w:sz w:val="22"/>
          <w:szCs w:val="22"/>
        </w:rPr>
        <w:t>urządzeń:  „KONICA MINOLTA”</w:t>
      </w:r>
    </w:p>
    <w:p>
      <w:pPr>
        <w:pStyle w:val="Standard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308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8DA050 (TN-325)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30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U40RD (DR313K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nica Minolta bizhub 30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lka podajnika papieru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4J56410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30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ser unit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1R7199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30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 przenosząc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1DR700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C3351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te toner bottle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0 bw / 9000 color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Y5WY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 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C45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zarn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E8150 (TN514K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C45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oner 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E8250 (TN514Y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C45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E8350 (TN514M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onica Minolta bizhub C45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E8450 (TN514C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1135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C45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ste toner box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NNWY3 (WX103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C45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czarn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U40RD (DR313K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C45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kolo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U40TD (DR313CMY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C45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ser unit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9MR703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ca Minolta bizhub C458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 belt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9JR709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1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5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15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/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 pisemnego zamówienia (zapotrzebowania)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6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/>
      </w:pPr>
      <w:r>
        <w:rPr>
          <w:rFonts w:cs="Times New Roman" w:ascii="Times New Roman" w:hAnsi="Times New Roman"/>
        </w:rPr>
        <w:t>W przypadku zaoferowania dłuższego niż 6 dni terminu dostawy częściowej oferta wykonawcy zostanie odrzucona jako niezgodna z SIWZ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, że zobowiązuję się do dostarczenia fabrycznie nowych, pełnowartościowych nieregenerowanych, nierefabrykowanych, wolnych od wad technicznych, pochodzących z bieżącej produkcji i wytworzonych seryjnie w cyklu produkcyjnym materiałów będących przedmiotem zamówienia.</w:t>
        <w:tab/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tabs>
          <w:tab w:val="clear" w:pos="708"/>
          <w:tab w:val="left" w:pos="157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orient="landscape" w:w="16838" w:h="11906"/>
      <w:pgMar w:left="1134" w:right="992" w:gutter="0" w:header="0" w:top="99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6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6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6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6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6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09:58:00Z</cp:lastPrinted>
  <dcterms:modified xsi:type="dcterms:W3CDTF">2020-04-22T07:32:00Z</dcterms:modified>
  <cp:revision>149</cp:revision>
  <dc:subject/>
  <dc:title/>
</cp:coreProperties>
</file>