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360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7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7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wraz z dostawą materiałów eksploatacyjnych oraz akcesoriów do urządzeń drukujących dla potrzeb jednostek Policji w garnizonie mazowieckim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la  urządzeń ,,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OKI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671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refabrykowany” zaznacza przy każdym elemencie oferty</w:t>
            </w:r>
          </w:p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B412dn / B432 / MB472dnw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07106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B431dn (Toshiba)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176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B431dn / B432dn / B412dn / MB472dn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743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B4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wydajny 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071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B63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wydajny 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407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11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zar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35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11dn / MC332 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6830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11dn / MC332 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s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726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11dn / MC332 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transferow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722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906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906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906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black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906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841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841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ęben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841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32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black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841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KI C560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 -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-433817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60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 -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-433817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60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 -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-433817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60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 - black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-433817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60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zar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-433244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60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-433819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60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-433819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C560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-433819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MC873dnct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s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488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MC873dnct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pół przenosząc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462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MC873dnct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czar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4447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MC873dnct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4447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MC873dnct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4447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977"/>
        <w:gridCol w:w="148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I MC873dnct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4446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4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40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31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31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pisemnego zamówienia (zapotrzebowania)</w:t>
      </w:r>
      <w:r>
        <w:rPr>
          <w:rFonts w:cs="Tahoma" w:ascii="Tahoma" w:hAnsi="Tahoma"/>
          <w:b/>
          <w:color w:val="000000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8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oferowania dłuższego niż 8 dni terminu dostawy częściowej oferta wykonawcy zostanie odrzucona jako niezgodna z SIWZ.</w:t>
      </w:r>
    </w:p>
    <w:p>
      <w:pPr>
        <w:pStyle w:val="Normal"/>
        <w:ind w:left="426"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y przez Wykonawcę materiał refabrykowany (dopuszczony jedynie w pozycjach w których ujęte materiały chronione są Prawem Patentowym) w kryterium oceny ofert Zamawiający będzie traktował jak zamiennik.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0"/>
      <w:type w:val="nextPage"/>
      <w:pgSz w:orient="landscape" w:w="16838" w:h="11906"/>
      <w:pgMar w:left="1134" w:right="992" w:gutter="0" w:header="0" w:top="1276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10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8:34:00Z</cp:lastPrinted>
  <dcterms:modified xsi:type="dcterms:W3CDTF">2020-04-22T07:30:00Z</dcterms:modified>
  <cp:revision>134</cp:revision>
  <dc:subject/>
  <dc:title/>
</cp:coreProperties>
</file>