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276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12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12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Arial" w:ascii="Arial" w:hAnsi="Arial"/>
          <w:color w:val="000000"/>
        </w:rPr>
        <w:t xml:space="preserve">Zakup  wraz z dostawą materiałów eksploatacyjnych oraz akcesoriów </w:t>
      </w:r>
      <w:r>
        <w:rPr>
          <w:rFonts w:cs="Arial" w:ascii="Arial" w:hAnsi="Arial"/>
        </w:rPr>
        <w:t xml:space="preserve">do urządzeń drukujących </w:t>
      </w:r>
      <w:r>
        <w:rPr>
          <w:rFonts w:cs="Arial" w:ascii="Arial" w:hAnsi="Arial"/>
          <w:color w:val="000000"/>
        </w:rPr>
        <w:t xml:space="preserve">dla potrzeb jednostek Policji garnizonu mazowieckiego 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 podwyższonej punktacji dla oferowanych materiałów eksploatacyjnych polecanych przez Producenta </w:t>
      </w:r>
      <w:r>
        <w:rPr>
          <w:rFonts w:cs="Arial" w:ascii="Arial" w:hAnsi="Arial"/>
          <w:b/>
          <w:sz w:val="22"/>
          <w:szCs w:val="22"/>
        </w:rPr>
        <w:t>urządzeń:  „XEROX”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Altalink B8065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(dwupak)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44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6R01683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Altalink B806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R0067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Altalink C803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R0066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erox Altalink C803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R1306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Xerox Altalink C803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R017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5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/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 pisemnego zamówienia (zapotrzebowania)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6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</w:rPr>
        <w:t>W przypadku zaoferowania dłuższego niż 6 dni terminu dostawy częściowej oferta wykonawcy zostanie odrzucona jako niezgodna z SIWZ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</w:rPr>
        <w:t>Oświadczam, że zobowiązuję się do dostarczenia fabrycznie nowych, pełnowartościowych nieregenerowanych, nierefabrykowanych, wolnych od wad technicznych, pochodzących z bieżącej produkcji i wytworzonych seryjnie w cyklu produkcyjnym materiałów będących przedmiotem zamówienia.</w:t>
        <w:tab/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992" w:gutter="0" w:header="0" w:top="1276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3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3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10:00:00Z</cp:lastPrinted>
  <dcterms:modified xsi:type="dcterms:W3CDTF">2020-04-22T07:33:00Z</dcterms:modified>
  <cp:revision>145</cp:revision>
  <dc:subject/>
  <dc:title/>
</cp:coreProperties>
</file>