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2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2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ANON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Black;MS Mincho" w:cs="Arial" w:ascii="Arial" w:hAnsi="Arial"/>
          <w:b/>
          <w:sz w:val="22"/>
          <w:szCs w:val="22"/>
        </w:rPr>
        <w:t>DEVELOP, KYOCERA, PANASONIC, RICOH, SAMSUNG</w:t>
      </w:r>
      <w:r>
        <w:rPr>
          <w:rFonts w:cs="Arial" w:ascii="Arial" w:hAnsi="Arial"/>
          <w:b/>
          <w:i/>
          <w:sz w:val="22"/>
          <w:szCs w:val="22"/>
        </w:rPr>
        <w:t xml:space="preserve">” 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-SENSYS L170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G728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Pixma iP36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owica drukując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Y6-007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 Ineo 3301P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P-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 Ineo 3301P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UP-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ocera FS1030d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-1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ocera FS1030d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-1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anasonic KX-FL613-PD / KX-FL513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X-FA84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sonic UF-4100/49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-32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h Aficio MP 301 SPF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7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sung SCX 42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XD4200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sung SCX655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6555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sung SCX655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(jednostka przetwarzania obrazu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6555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sung SCX655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ywa - odbiornik papieru (MEA Unit Cover Top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C97-02258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7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13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orient="landscape" w:w="16838" w:h="11906"/>
      <w:pgMar w:left="1134" w:right="992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8:30:00Z</cp:lastPrinted>
  <dcterms:modified xsi:type="dcterms:W3CDTF">2020-04-22T07:27:00Z</dcterms:modified>
  <cp:revision>135</cp:revision>
  <dc:subject/>
  <dc:title/>
</cp:coreProperties>
</file>